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закона Ульяновской области</w:t>
      </w:r>
    </w:p>
    <w:p>
      <w:pPr>
        <w:pStyle w:val="Normal"/>
        <w:spacing w:lineRule="auto" w:line="240" w:before="0" w:after="0"/>
        <w:jc w:val="center"/>
        <w:rPr/>
      </w:pPr>
      <w:r>
        <w:rPr>
          <w:rFonts w:cs="Times New Roman" w:ascii="Times New Roman" w:hAnsi="Times New Roman"/>
          <w:b/>
          <w:sz w:val="28"/>
          <w:szCs w:val="28"/>
        </w:rPr>
        <w:t>«О внесении изменений в Закон Ульян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ластном бюджете Ульяновской области на 2016 год»</w:t>
      </w:r>
    </w:p>
    <w:p>
      <w:pPr>
        <w:pStyle w:val="23"/>
        <w:ind w:firstLine="709"/>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роект закона Ульяновской области «О внесении изменений в Закон Ульяновской области «Об областном бюджете Ульяновской области </w:t>
        <w:br/>
        <w:t>на 2016 год» (далее – проект закона) разработан в соответствии с требованиями, установленными статьёй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w:t>
      </w:r>
    </w:p>
    <w:p>
      <w:pPr>
        <w:pStyle w:val="Normal"/>
        <w:spacing w:lineRule="auto" w:line="240" w:before="0" w:after="0"/>
        <w:ind w:firstLine="709"/>
        <w:jc w:val="both"/>
        <w:rPr/>
      </w:pPr>
      <w:r>
        <w:rPr>
          <w:rStyle w:val="Text1"/>
          <w:rFonts w:cs="Times New Roman" w:ascii="Times New Roman" w:hAnsi="Times New Roman"/>
          <w:color w:val="000000"/>
          <w:sz w:val="28"/>
          <w:szCs w:val="28"/>
        </w:rPr>
        <w:t>Принятие проекта закона обусловлено необходимостью внесения изменений в областной бюджет в связи с уточнением безвозмездных поступлений, общим увеличением доходной и расходной частей областного бюджета Ульяновской области (</w:t>
      </w:r>
      <w:r>
        <w:rPr>
          <w:rFonts w:cs="Times New Roman" w:ascii="Times New Roman" w:hAnsi="Times New Roman"/>
          <w:sz w:val="28"/>
          <w:szCs w:val="28"/>
        </w:rPr>
        <w:t>далее – областной бюджет</w:t>
      </w:r>
      <w:r>
        <w:rPr>
          <w:rStyle w:val="Text1"/>
          <w:rFonts w:cs="Times New Roman" w:ascii="Times New Roman" w:hAnsi="Times New Roman"/>
          <w:color w:val="000000"/>
          <w:sz w:val="28"/>
          <w:szCs w:val="28"/>
        </w:rPr>
        <w:t>), перераспределением средств внутри расходных статей, а также отдельных видов финансовой помощи между муниципальными образованиям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Проект закона предусматривает внесение в областной бюджет следующих изменений:</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pPr>
      <w:r>
        <w:rPr>
          <w:rStyle w:val="Text1"/>
          <w:rFonts w:cs="Times New Roman" w:ascii="Times New Roman" w:hAnsi="Times New Roman"/>
          <w:sz w:val="28"/>
          <w:szCs w:val="28"/>
        </w:rPr>
        <w:t>1. В соответствии с Федеральным законом от 29.02.2016 № 34-ФЗ «О внесении изменений в статью 193 части второй Налогового кодекса Российской Федерации» в связи с повышением с 01 апреля 2016 года налоговых ставок по акцизам на автомобильный бензин и дизельное топливо, а также с оценкой ожидаемого исполнения налоговых и неналоговых доходов областного бюджета за 2016 год, доходная часть областного бюджета увеличивается на общую сумму 164000,0 тыс. рублей, в том числе:</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увеличиваются доходы от уплаты акцизов на дизельное топливо </w:t>
        <w:br/>
        <w:t>на 72774,4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увеличиваются доходы от уплаты акцизов на автомобильный бензин </w:t>
        <w:br/>
        <w:t>на 109161,7 тыс. рублей;</w:t>
      </w:r>
    </w:p>
    <w:p>
      <w:pPr>
        <w:pStyle w:val="Normal"/>
        <w:numPr>
          <w:ilvl w:val="0"/>
          <w:numId w:val="2"/>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уменьшаются доходы от уплаты акцизов на прямогонный бензин </w:t>
        <w:br/>
        <w:t>на 17936,1 тыс. рублей.</w:t>
      </w:r>
    </w:p>
    <w:p>
      <w:pPr>
        <w:pStyle w:val="Normal"/>
        <w:spacing w:lineRule="auto" w:line="240" w:before="0" w:after="0"/>
        <w:ind w:firstLine="709"/>
        <w:jc w:val="both"/>
        <w:rPr/>
      </w:pPr>
      <w:r>
        <w:rPr>
          <w:rStyle w:val="Text1"/>
          <w:rFonts w:cs="Times New Roman" w:ascii="Times New Roman" w:hAnsi="Times New Roman"/>
          <w:sz w:val="28"/>
          <w:szCs w:val="28"/>
        </w:rPr>
        <w:t>В расходной части областного бюджета увеличиваются ассигнования Министерству промышленности, строительства, жилищно-коммунального комплекса и транспорта Ульяновской области на 164000,0 тыс. рублей, в том числе:</w:t>
      </w:r>
    </w:p>
    <w:p>
      <w:pPr>
        <w:pStyle w:val="Normal"/>
        <w:numPr>
          <w:ilvl w:val="0"/>
          <w:numId w:val="3"/>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 xml:space="preserve">на мероприятия подпрограммы «Развитие системы дорожного хозяйства Ульяновской области в 2014-2019 годах» государственной программы Ульяновской области «Развитие транспортной системы Ульяновской области» </w:t>
        <w:br/>
        <w:t>на 2014-2019 годы в сумме 153006,375 тыс. рублей;</w:t>
      </w:r>
    </w:p>
    <w:p>
      <w:pPr>
        <w:pStyle w:val="Normal"/>
        <w:numPr>
          <w:ilvl w:val="0"/>
          <w:numId w:val="3"/>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на мероприятия подпрограммы «Стимулирование развития жилищного строительства в Ульяновской области на 2014-2018 годы» государственной программы Ульяновской области «Развитие строительства и архитектуры </w:t>
        <w:br/>
        <w:t>в Ульяновской области» на 2014-2018 годы в сумме 10993,625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статьи 1, 6 и 10 текста </w:t>
      </w:r>
      <w:r>
        <w:rPr>
          <w:rFonts w:cs="Times New Roman" w:ascii="Times New Roman" w:hAnsi="Times New Roman"/>
          <w:sz w:val="28"/>
          <w:szCs w:val="28"/>
        </w:rPr>
        <w:t>Закона Ульяновской области «Об областном бюджете Ульяновской области на 2016 год» (далее – Закон)</w:t>
      </w:r>
      <w:r>
        <w:rPr>
          <w:rStyle w:val="Text1"/>
          <w:rFonts w:cs="Times New Roman" w:ascii="Times New Roman" w:hAnsi="Times New Roman"/>
          <w:sz w:val="28"/>
          <w:szCs w:val="28"/>
        </w:rPr>
        <w:t xml:space="preserve">, приложения 7 и 8. Таблица 41 приложения 9 излагается </w:t>
        <w:br/>
        <w:t>в новой редакции.</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2. В соответствии с распоряжением Правительства Российской Федерации от 28.04.2016 № 803-р в связи с распределением бюджету Ульяновской области субсидий из федерального бюджета на 2016 год на создание в общеобразовательных организациях, расположенных в сельской местности, условий для занятий физической культурой и спортом доходная часть областного бюджета увеличивается на сумму 15466,1 тыс. рублей. В расходной части областного бюджета на соответствующую сумму увеличиваются ассигнования Министерству образования и науки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ей 51.</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3. В соответствии с распоряжением Правительства Российской Федерации от 28.04.2016 № 797-р в связи с распределением бюджету Ульяновской области субсидий из федерального бюджета на 2016 год на реализацию мероприятий подпрограммы «Стимулирование подпрограмм развития жилищного строительства субъектов Российской Федерации» федеральной целевой программы «Жилище» на 2015-2020 годы доходная часть областного бюджета увеличивается на сумму 236661,5 тыс. рублей. В расходной части областного бюджета на соответствующую сумму увеличиваются ассигнования Министерству промышленности, строительства, жилищно-коммунального комплекса </w:t>
        <w:br/>
        <w:t>и транспорта Ульяновской области.</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Приложение 9 дополняется таблицей 49.</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autoSpaceDE w:val="false"/>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4. В соответствии с обращением Департамента государственного имущества и земельных отношений Ульяновской области от 07.06.2016 № 73-ИОГВ-10.01/1302вн о прогнозируемом поступлении в 2016 году доходов в виде дивидендов по акциям АО «Тепличное», ОАО «Агрофирма «Старомайнская», ОАО «Оптика №2», ОАО «Новомалыклинский Агротехснаб», ОАО «Средняя Волга», ООО «Вешкаймское лесное хозяйство», принадлежащим Ульяновской области, в доходной части областного бюджета увеличиваются налоговые и неналоговые доходы на общую сумму 108700,0 тыс. рублей.</w:t>
      </w:r>
    </w:p>
    <w:p>
      <w:pPr>
        <w:pStyle w:val="Normal"/>
        <w:autoSpaceDE w:val="false"/>
        <w:spacing w:lineRule="auto" w:line="240" w:before="0" w:after="0"/>
        <w:ind w:firstLine="709"/>
        <w:jc w:val="both"/>
        <w:rPr/>
      </w:pPr>
      <w:r>
        <w:rPr>
          <w:rStyle w:val="Text1"/>
          <w:rFonts w:cs="Times New Roman" w:ascii="Times New Roman" w:hAnsi="Times New Roman"/>
          <w:sz w:val="28"/>
          <w:szCs w:val="28"/>
        </w:rPr>
        <w:t>В расходной части областного бюджета увеличиваются ассигнования:</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промышленности, строительства, жилищно-коммуналь-ного комплекса и транспорта Ульяновской области на 46635,4 тыс. рублей, </w:t>
        <w:br/>
        <w:t>в том числе:</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благоустройство территорий поселений и городских округов Ульяновской области в рамках подпрограммы «Создание комфортной среды в Ульяновской области на 2014-2018 годы» государственной программы Ульяновской области «Развитие строительства и архитектуры в Ульяновской области» на 2014-2018 годы (приобретение детских площадок и уличных спортивных тренажеров) на 15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ремонт кровли МОУ Тушнинская СОШ Сенгилеевского района </w:t>
        <w:br/>
        <w:t>на 8791,7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завершение строительства детского сада в городе Димитровграде </w:t>
        <w:br/>
        <w:t>по ул.Восточной на 8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монт спортзала и замену оконных блоков МОУ Красногуляевская СОШ Сенгилеевского района на 4048,6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монт здания с заменой оконных блоков МОУ Шиловская СОШ Сенгилеевского района на 3731,1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реализацию мероприятий по ремонту объектов водоснабжения </w:t>
        <w:br/>
        <w:t xml:space="preserve">в рамках подпрограммы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18 годы </w:t>
        <w:br/>
        <w:t>на 2234,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изготовление проектной документации на реконструкцию районного дома культуры в рабочем посёлке Радищево на 20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иных межбюджетных трансфертов на реализацию мероприятий по развитию муниципального образования «Сенгилеевский район» на 170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монт библиотеки и досугового центра в селе Кротково Сенгилеевского района на 113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Правительству Ульяновской области на 23700,0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обеспечение выплаты текущей заработной платы ОГАУ «Издательский дом «Ульяновская правда», а также на погашение кредиторской задолженности за полиграфические услуги за 2015 год, на 10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обеспечение выплаты заработной платы с начислениями специалистам ОГАУ «Многофункциональный центр предоставления государственных </w:t>
        <w:br/>
        <w:t>и муниципальных услуг Ульяновской области» на 6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ОГКУ «Представительство Ульяновской области при Правительстве Российской Федерации» на 4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АНО «Агентство передовых инициатив, технологий, проектов» на 2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плату заработной платы и оплату услуг адвокатов по оказанию бесплатной юридической помощи гражданам Ульяновской области ОГКУ «Государственное юридическому бюро Ульяновской области» на 15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pacing w:val="-4"/>
          <w:sz w:val="28"/>
          <w:szCs w:val="28"/>
        </w:rPr>
        <w:t>на обеспечение текущей деятельности ОГБУ «Научно-исследовательский</w:t>
      </w:r>
      <w:r>
        <w:rPr>
          <w:rStyle w:val="Text1"/>
          <w:rFonts w:cs="Times New Roman" w:ascii="Times New Roman" w:hAnsi="Times New Roman"/>
          <w:sz w:val="28"/>
          <w:szCs w:val="28"/>
        </w:rPr>
        <w:t xml:space="preserve"> институт изучения проблем региональной экономики» на 2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Министерству физической культуры и спорта Ульяновской области </w:t>
        <w:br/>
        <w:t xml:space="preserve">на предоставление субсидий спортивным клубам в целях возмещения затрат </w:t>
        <w:br/>
        <w:t>на подготовку к участию в соревнованиях по итоговым видам спорта на 15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развития конкуренции и экономики Ульяновской области на внесение членского взноса Ульяновской области в Ассоциацию экономического взаимодействия субъектов Российской Федерации «Ассоциация инновационных регионов России» на 100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здравоохранения Ульяновской области на 8500,0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выкуп здания под филиал ГУЗ Детская городская клиническая больница города Ульяновска в микрорайоне «Свияга» по ул.Шолмова на 7000,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монт филиалов ГУЗ Детская городская клиническая больница города Ульяновска на 1500,0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образования и науки Ульяновской области на 3476,6 тыс. рублей, в том числе:</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субсидии муниципальному образованию «Сенгилеевский район» </w:t>
        <w:br/>
        <w:t>на ремонт кровли, пищеблока и столовой МОУ Силикатненская СОШ на 1235,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ремонт общежития и пищеблока ОГБПОУ «Старокулаткинский механико-технологический колледж» в рамках подготовки и проведения 7 Всероссийского сельского «Сабантуя» в р.п. Старая Кулатка на 1230,0 тыс. рублей;</w:t>
      </w:r>
    </w:p>
    <w:p>
      <w:pPr>
        <w:pStyle w:val="Normal"/>
        <w:numPr>
          <w:ilvl w:val="0"/>
          <w:numId w:val="4"/>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 xml:space="preserve">на субсидии муниципальному образованию «Сенгилеевский район» </w:t>
        <w:br/>
        <w:t xml:space="preserve">на частичную замену оконных блоков МОДУ Тушнинский детский сад </w:t>
        <w:br/>
        <w:t>на 1011,6 тыс. рублей;</w:t>
      </w:r>
    </w:p>
    <w:p>
      <w:pPr>
        <w:pStyle w:val="Normal"/>
        <w:numPr>
          <w:ilvl w:val="0"/>
          <w:numId w:val="6"/>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Министерству искусства и культурной политики Ульяновской области на 1388,0 тыс. рублей, в том числе:</w:t>
      </w:r>
    </w:p>
    <w:p>
      <w:pPr>
        <w:pStyle w:val="Normal"/>
        <w:numPr>
          <w:ilvl w:val="0"/>
          <w:numId w:val="5"/>
        </w:numPr>
        <w:tabs>
          <w:tab w:val="clear" w:pos="709"/>
          <w:tab w:val="left" w:pos="993" w:leader="none"/>
        </w:tabs>
        <w:autoSpaceDE w:val="false"/>
        <w:spacing w:lineRule="auto" w:line="240" w:before="0" w:after="0"/>
        <w:ind w:left="0" w:firstLine="709"/>
        <w:jc w:val="both"/>
        <w:rPr/>
      </w:pPr>
      <w:r>
        <w:rPr>
          <w:rStyle w:val="Text1"/>
          <w:rFonts w:cs="Times New Roman" w:ascii="Times New Roman" w:hAnsi="Times New Roman"/>
          <w:sz w:val="28"/>
          <w:szCs w:val="28"/>
        </w:rPr>
        <w:t>на предоставление субсидии муниципальному образованию «Сенгилеевский район» на проведение ремонтных работ здания Дома культуры в посёлке Силикатный на 1088,0 тыс. рублей;</w:t>
      </w:r>
    </w:p>
    <w:p>
      <w:pPr>
        <w:pStyle w:val="Normal"/>
        <w:numPr>
          <w:ilvl w:val="0"/>
          <w:numId w:val="5"/>
        </w:numPr>
        <w:tabs>
          <w:tab w:val="clear" w:pos="709"/>
          <w:tab w:val="left" w:pos="993" w:leader="none"/>
        </w:tabs>
        <w:autoSpaceDE w:val="false"/>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на разработку проектно-сметной документации по созданию музея-заповедника (усадьбы) Д.В.Давыдова на 300,0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и 1 и 10 текста Закона, приложения 7 и 8. Таблицы 18 и 22 приложения 9 излагаются в новой редакции. Приложение 9 дополняется таблицей 50.</w:t>
      </w:r>
    </w:p>
    <w:p>
      <w:pPr>
        <w:pStyle w:val="Normal"/>
        <w:spacing w:lineRule="auto" w:line="240" w:before="0" w:after="0"/>
        <w:ind w:firstLine="709"/>
        <w:jc w:val="both"/>
        <w:rPr>
          <w:rStyle w:val="Text1"/>
          <w:rFonts w:ascii="Times New Roman" w:hAnsi="Times New Roman" w:cs="Times New Roman"/>
          <w:sz w:val="28"/>
          <w:szCs w:val="28"/>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5. На основании обращений Департамента государственного имущества </w:t>
        <w:br/>
        <w:t xml:space="preserve">и земельных отношений Ульяновской области от 08.06.2016 № 73-ИОГВ-10-01/1320вн, Министерства промышленности, строительства, жилищно-коммунального комплекса и транспорта Ульяновской области от 08.06.2016 </w:t>
        <w:br/>
        <w:t>№ 73-ИОГВ-06-01/2887вн бюджетные ассигнования в сумме 13481,0 тыс. рублей, предусмотренные Министерству промышленности, строительства, жилищно-коммунального комплекса и транспорта Ульяновской области на 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займов), перераспределяются:</w:t>
      </w:r>
    </w:p>
    <w:p>
      <w:pPr>
        <w:pStyle w:val="Normal"/>
        <w:numPr>
          <w:ilvl w:val="0"/>
          <w:numId w:val="7"/>
        </w:numPr>
        <w:tabs>
          <w:tab w:val="clear" w:pos="709"/>
          <w:tab w:val="left" w:pos="993" w:leader="none"/>
        </w:tabs>
        <w:spacing w:lineRule="auto" w:line="240" w:before="0" w:after="0"/>
        <w:ind w:left="0"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Министерству промышленности, строительства, жилищно-коммунального комплекса и транспорта Ульяновской области на предоставление субсидий на софинансирование мероприятий по строительству объектов социальной инфраструктуры (дошкольных учреждений) по подпрограмме «Стимулирование программ развития жилищного строительства субъектов Российской Федерации» федеральной целевой программы «Жилище» на 2015-2020 годы в сумме 8314,28 тыс. рублей;</w:t>
      </w:r>
    </w:p>
    <w:p>
      <w:pPr>
        <w:pStyle w:val="Normal"/>
        <w:numPr>
          <w:ilvl w:val="0"/>
          <w:numId w:val="7"/>
        </w:numPr>
        <w:tabs>
          <w:tab w:val="clear" w:pos="709"/>
          <w:tab w:val="left" w:pos="993" w:leader="none"/>
        </w:tabs>
        <w:spacing w:lineRule="auto" w:line="240" w:before="0" w:after="0"/>
        <w:ind w:left="0" w:firstLine="709"/>
        <w:jc w:val="both"/>
        <w:rPr/>
      </w:pPr>
      <w:r>
        <w:rPr>
          <w:rStyle w:val="Text1"/>
          <w:rFonts w:cs="Times New Roman" w:ascii="Times New Roman" w:hAnsi="Times New Roman"/>
          <w:sz w:val="28"/>
          <w:szCs w:val="28"/>
        </w:rPr>
        <w:t>Департаменту государственного имущества и земельных отношений Ульяновской области на приобретение в собственность Ульяновской области дополнительных акций, выпускаемых при увеличении уставного капитала открытого акционерного общества «Ульяновская областная корпорация ипотеки и строительства» в целях развития жилищного строительства в сумме 5166,72 тыс. рублей.</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8 и 10. Приложение 9 дополняется таблицей 52.</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6. На основании обращения Министерства промышленности, строительства, жилищно-коммунального комплекса и транспорта Ульяновской области от 08.06.2016 № 73-ИОГВ-06-01/2878вн бюджетные ассигнования Министерства промышленности, строительства, жилищно-коммунального комплекса </w:t>
        <w:br/>
        <w:t xml:space="preserve">и транспорта Ульяновской области в сумме 5000,0 тыс. рублей, предусмотренные на модернизацию материально-технической базы областных государственных учреждений в сфере культуры и искусства (ОГАУК «Ульяновская областная филармония»), перераспределяются на реконструкцию и проведение ремонтно-реставрационных работ зданий муниципальных учреждений культуры, муниципальных архивов и образовательных учреждений в сфере культуры </w:t>
        <w:br/>
        <w:t>и искусства (филиал Дворца книги МБУК «Централизованная библиотечная система г.Димитровград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 Таблица 22 приложения 9 излагае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7. На основании обращения Министерства образования и науки Ульяновской области от 09.06.2016 № 73-ИОГВ-01/2828вн за счёт ожидаемой до конца 2016 года экономии в связи с уточнением численности обучающихся с ограниченными возможностями здоровья, получающих бесплатно специальные учебники и учебные пособия, иную учебную литературу, а также услуги сурдопереводчиков и тифлосурдопереводчиков при получении образования в муниципальных образовательных организациях, в расходной части областного бюджета средства в сумме 1000,0 тыс. рублей перераспределяются на предоставление субсидии бюджету муниципального образования «Город Димитровград» </w:t>
        <w:br/>
        <w:t>на осуществление ремонта СОШ № 25 г.Димитровграда.</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 xml:space="preserve">Соответствующие изменения вносятся в приложения 7 и 8. Таблицы 17 </w:t>
        <w:br/>
        <w:t>и 18 приложения 9 излагаются в новой редакции.</w:t>
      </w:r>
    </w:p>
    <w:p>
      <w:pPr>
        <w:pStyle w:val="Normal"/>
        <w:spacing w:lineRule="auto" w:line="240" w:before="0" w:after="0"/>
        <w:ind w:firstLine="709"/>
        <w:jc w:val="both"/>
        <w:rPr>
          <w:rStyle w:val="Text1"/>
          <w:rFonts w:ascii="Times New Roman" w:hAnsi="Times New Roman" w:cs="Times New Roman"/>
          <w:sz w:val="28"/>
          <w:szCs w:val="28"/>
          <w:highlight w:val="yellow"/>
        </w:rPr>
      </w:pPr>
      <w:r>
        <w:rPr/>
      </w:r>
    </w:p>
    <w:p>
      <w:pPr>
        <w:pStyle w:val="Normal"/>
        <w:spacing w:lineRule="auto" w:line="240" w:before="0" w:after="0"/>
        <w:ind w:firstLine="709"/>
        <w:jc w:val="both"/>
        <w:rPr/>
      </w:pPr>
      <w:r>
        <w:rPr>
          <w:rStyle w:val="Text1"/>
          <w:rFonts w:cs="Times New Roman" w:ascii="Times New Roman" w:hAnsi="Times New Roman"/>
          <w:sz w:val="28"/>
          <w:szCs w:val="28"/>
        </w:rPr>
        <w:t xml:space="preserve">8. На основании обращений Министерства физической культуры и спорта Ульяновской области от 08.06.2016 № 73-ИОГВ-05-01/794вн, Департамента архитектуры и градостроительства Ульяновской области от 08.06.2016 </w:t>
        <w:br/>
        <w:t>№ 73-ИОГВ-14-01/394вн перераспределяются средства в сумме 5990,5 тыс. рублей с государственной программы Ульяновской области «Развитие строительства и архитектуры Ульяновской области» на 2014-2018 годы на реализацию мероприятий государственной программы Ульяновской области «Развитие физической культуры и спорта в Ульяновской области на 2014-2018 годы» (строительство физкультурно-оздоровительного комплекса в муниципальном образовании «Новомалыклинский район»).</w:t>
      </w:r>
    </w:p>
    <w:p>
      <w:pPr>
        <w:pStyle w:val="Normal"/>
        <w:spacing w:lineRule="auto" w:line="24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Соответствующие изменения вносятся в статью 10 текста Закона, приложения 7 и 8.</w:t>
      </w:r>
    </w:p>
    <w:p>
      <w:pPr>
        <w:pStyle w:val="Normal"/>
        <w:spacing w:lineRule="auto" w:line="240" w:before="0" w:after="0"/>
        <w:ind w:firstLine="709"/>
        <w:jc w:val="both"/>
        <w:rPr>
          <w:rStyle w:val="Text1"/>
          <w:rFonts w:ascii="Times New Roman" w:hAnsi="Times New Roman" w:cs="Times New Roman"/>
          <w:sz w:val="28"/>
          <w:szCs w:val="28"/>
        </w:rPr>
      </w:pPr>
      <w:r>
        <w:rPr/>
      </w:r>
    </w:p>
    <w:p>
      <w:pPr>
        <w:pStyle w:val="33"/>
        <w:ind w:firstLine="709"/>
        <w:rPr>
          <w:szCs w:val="28"/>
          <w:lang w:val="ru-RU"/>
        </w:rPr>
      </w:pPr>
      <w:r>
        <w:rPr>
          <w:szCs w:val="28"/>
        </w:rPr>
        <w:t>В разработке проекта принимали участие должностные лица главных распорядителей средств</w:t>
      </w:r>
      <w:r>
        <w:rPr>
          <w:szCs w:val="28"/>
          <w:lang w:val="ru-RU"/>
        </w:rPr>
        <w:t xml:space="preserve"> областного бюджета </w:t>
      </w:r>
      <w:r>
        <w:rPr>
          <w:szCs w:val="28"/>
        </w:rPr>
        <w:t xml:space="preserve">Ульяновской области </w:t>
      </w:r>
      <w:r>
        <w:rPr>
          <w:szCs w:val="28"/>
          <w:lang w:val="ru-RU"/>
        </w:rPr>
        <w:br/>
      </w:r>
      <w:r>
        <w:rPr>
          <w:szCs w:val="28"/>
        </w:rPr>
        <w:t>и Министерства финансов Ульяновской области.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начальник отдела – Куземина Галина Петровна).</w:t>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33"/>
        <w:ind w:firstLine="709"/>
        <w:rPr>
          <w:szCs w:val="28"/>
          <w:lang w:val="ru-RU"/>
        </w:rPr>
      </w:pPr>
      <w:r>
        <w:rPr>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инистр финансов </w:t>
      </w:r>
    </w:p>
    <w:p>
      <w:pPr>
        <w:pStyle w:val="Normal"/>
        <w:spacing w:lineRule="auto" w:line="240" w:before="0" w:after="0"/>
        <w:jc w:val="both"/>
        <w:rPr/>
      </w:pPr>
      <w:r>
        <w:rPr>
          <w:rFonts w:cs="Times New Roman" w:ascii="Times New Roman" w:hAnsi="Times New Roman"/>
          <w:sz w:val="28"/>
          <w:szCs w:val="28"/>
        </w:rPr>
        <w:t>Ульяновской области</w:t>
        <w:tab/>
        <w:tab/>
        <w:tab/>
        <w:tab/>
        <w:tab/>
        <w:tab/>
        <w:tab/>
        <w:tab/>
        <w:t xml:space="preserve">       Е.В.Буцкая</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5"/>
        <w:numId w:val="1"/>
      </w:numPr>
      <w:autoSpaceDE w:val="false"/>
      <w:spacing w:lineRule="auto" w:line="240" w:before="0" w:after="0"/>
      <w:ind w:firstLine="720"/>
      <w:jc w:val="both"/>
      <w:outlineLvl w:val="5"/>
    </w:pPr>
    <w:rPr>
      <w:rFonts w:ascii="Times New Roman" w:hAnsi="Times New Roman" w:cs="Times New Roman"/>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Style11">
    <w:name w:val="Название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2">
    <w:name w:val="Основной текст Знак"/>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6">
    <w:name w:val="Заголовок 6 Знак"/>
    <w:qFormat/>
    <w:rPr>
      <w:rFonts w:ascii="Times New Roman" w:hAnsi="Times New Roman" w:cs="Times New Roman"/>
      <w:sz w:val="28"/>
      <w:szCs w:val="28"/>
    </w:rPr>
  </w:style>
  <w:style w:type="character" w:styleId="Style15">
    <w:name w:val="Основной текст с отступом Знак"/>
    <w:qFormat/>
    <w:rPr>
      <w:sz w:val="22"/>
      <w:szCs w:val="22"/>
    </w:rPr>
  </w:style>
  <w:style w:type="character" w:styleId="Style16">
    <w:name w:val="Подзаголовок Знак"/>
    <w:qFormat/>
    <w:rPr>
      <w:rFonts w:ascii="Times New Roman" w:hAnsi="Times New Roman" w:cs="Times New Roman"/>
      <w:b/>
      <w:sz w:val="28"/>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21">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2">
    <w:name w:val="Основной текст 2 Знак"/>
    <w:basedOn w:val="Style10"/>
    <w:qFormat/>
    <w:rPr>
      <w:sz w:val="22"/>
      <w:szCs w:val="22"/>
    </w:rPr>
  </w:style>
  <w:style w:type="character" w:styleId="31">
    <w:name w:val="Заголовок 3 Знак"/>
    <w:basedOn w:val="Style10"/>
    <w:qFormat/>
    <w:rPr>
      <w:rFonts w:ascii="Cambria" w:hAnsi="Cambria" w:eastAsia="Times New Roman" w:cs="Times New Roman"/>
      <w:b/>
      <w:bCs/>
      <w:sz w:val="26"/>
      <w:szCs w:val="26"/>
    </w:rPr>
  </w:style>
  <w:style w:type="character" w:styleId="Appleconvertedspace">
    <w:name w:val="apple-converted-space"/>
    <w:basedOn w:val="Style10"/>
    <w:qFormat/>
    <w:rPr/>
  </w:style>
  <w:style w:type="character" w:styleId="32">
    <w:name w:val="Основной текст 3 Знак"/>
    <w:basedOn w:val="Style10"/>
    <w:qFormat/>
    <w:rPr>
      <w:sz w:val="16"/>
      <w:szCs w:val="16"/>
    </w:rPr>
  </w:style>
  <w:style w:type="character" w:styleId="StrongEmphasis">
    <w:name w:val="Strong"/>
    <w:basedOn w:val="Style10"/>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240" w:before="0" w:after="0"/>
      <w:ind w:firstLine="435"/>
      <w:jc w:val="both"/>
    </w:pPr>
    <w:rPr>
      <w:rFonts w:ascii="Times New Roman" w:hAnsi="Times New Roman" w:cs="Times New Roman"/>
      <w:sz w:val="28"/>
      <w:szCs w:val="24"/>
      <w:lang w:val="en-US"/>
    </w:rPr>
  </w:style>
  <w:style w:type="paragraph" w:styleId="33">
    <w:name w:val="Основной текст с отступом 3"/>
    <w:basedOn w:val="Normal"/>
    <w:qFormat/>
    <w:pPr>
      <w:spacing w:lineRule="auto" w:line="240" w:before="0" w:after="0"/>
      <w:ind w:firstLine="720"/>
      <w:jc w:val="both"/>
    </w:pPr>
    <w:rPr>
      <w:rFonts w:ascii="Times New Roman" w:hAnsi="Times New Roman" w:cs="Times New Roman"/>
      <w:sz w:val="28"/>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4:38:00Z</dcterms:created>
  <dc:creator>u407-1</dc:creator>
  <dc:description/>
  <cp:keywords/>
  <dc:language>en-US</dc:language>
  <cp:lastModifiedBy>u56</cp:lastModifiedBy>
  <cp:lastPrinted>2016-06-14T12:10:00Z</cp:lastPrinted>
  <dcterms:modified xsi:type="dcterms:W3CDTF">2016-06-14T08:12:00Z</dcterms:modified>
  <cp:revision>7</cp:revision>
  <dc:subject/>
  <dc:title/>
</cp:coreProperties>
</file>